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drawing>
          <wp:anchor behindDoc="0" distT="0" distB="0" distL="360045" distR="360045" simplePos="0" locked="0" layoutInCell="0" allowOverlap="1" relativeHeight="2">
            <wp:simplePos x="0" y="0"/>
            <wp:positionH relativeFrom="margin">
              <wp:posOffset>-266700</wp:posOffset>
            </wp:positionH>
            <wp:positionV relativeFrom="paragraph">
              <wp:posOffset>635</wp:posOffset>
            </wp:positionV>
            <wp:extent cx="824230" cy="8388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иональный чемпион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ые профессионалы» (WorldSkills Russia) Вологодской области Северо–Западного федер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Компетенция Дошкольное воспит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701"/>
        <w:gridCol w:w="6173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3 суб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  <w:t xml:space="preserve">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з оборуд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оборудования на площадке 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2 воскресень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  <w:t xml:space="preserve">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борудование площадки (при необходим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ы: Внесение 30% изменений в КЗ и в КО</w:t>
            </w:r>
          </w:p>
        </w:tc>
      </w:tr>
      <w:tr>
        <w:trPr>
          <w:trHeight w:val="660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1 понедель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  <w:t xml:space="preserve">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е экспер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критериев оценк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Блокиров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сходных материалов и оборудования</w:t>
            </w:r>
          </w:p>
        </w:tc>
      </w:tr>
      <w:tr>
        <w:trPr>
          <w:trHeight w:val="435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чемпионата</w:t>
            </w:r>
          </w:p>
        </w:tc>
      </w:tr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  <w:t xml:space="preserve">С1 вторни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  <w:t>4 октя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– 9.0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участников на площа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ьевка очередности выступления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 10.0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З № 1 «Самопрезентация»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1.3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адания № 1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 – 11.4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ерерыв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 -  12.5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З № 2 «Декоративно-прикладное искусство. Создание образца декоративной росписи для демонстрации в совместной организованной деятельности воспитателя с детьми»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55 – 13.40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адания № 2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0 – 14.4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40 – 15.40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З № 3 «Разработка и проведение дидактической игры с использованием ИКТ»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0 – 17.2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адания № 3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 – 19.0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ного дня экспер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результат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  <w:t>С2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  <w:t xml:space="preserve">среда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  <w:t>5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– 9.0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участников на площа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ьевка очередности выступления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 10.0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З № 4 «Разработка и проведение комплекса утренней гимнастики с детьми дошкольного возраста.»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2.3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адания № 4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 – 12.4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ерерыв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 -  13.5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З № 5 «Пластилинография. Изготовление поделки в технике рисования пластилином на разных поверхностях»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5 – 14.5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55 – 15.40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адания № 5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0 – 16.4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З № 6 «Театрализованная деятельность. Представление театра кукол по сказкам народов мира в соответствии с требованиями ФГОС ДО»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0 – 18.1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адания № 6</w:t>
            </w:r>
          </w:p>
        </w:tc>
      </w:tr>
      <w:tr>
        <w:trPr>
          <w:trHeight w:val="546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 – 19.3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ного дня экспер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результат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  <w:t>С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  <w:t xml:space="preserve">четверг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  <w:t xml:space="preserve">6 октябр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– 9.0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участников на площа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Т и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ьевка очередности выступления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– 10.0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З № 7 «Разработка и проведение занятия по робототехнике для детей дошкольного возраста»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2.2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адания № 7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 – 12.3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ерерыв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 -  13.3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З № 8 «Выразительное чтение, презентация книги»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 – 14.3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30 – 16.00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адания № 8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6.4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З № 9 «Разработка и представление совместного проекта воспитателя, детей и родителей»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5 – 18.1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задания № 9</w:t>
            </w:r>
          </w:p>
        </w:tc>
      </w:tr>
      <w:tr>
        <w:trPr>
          <w:trHeight w:val="696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5 – 19.3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ного дня экспер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результат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работы площадки</w:t>
            </w:r>
          </w:p>
        </w:tc>
      </w:tr>
      <w:tr>
        <w:trPr>
          <w:trHeight w:val="525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  <w:t>С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  <w:t xml:space="preserve">Пятн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  <w:t>7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оборудования на площад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з оборудования. </w:t>
            </w:r>
          </w:p>
        </w:tc>
      </w:tr>
      <w:tr>
        <w:trPr>
          <w:trHeight w:val="300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чемпионата</w:t>
            </w:r>
          </w:p>
        </w:tc>
      </w:tr>
    </w:tbl>
    <w:p>
      <w:pPr>
        <w:pStyle w:val="Normal"/>
        <w:spacing w:before="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33:00Z</dcterms:created>
  <dc:creator>Колесова Надежда</dc:creator>
  <dc:description/>
  <dc:language>en-US</dc:language>
  <cp:lastModifiedBy>user</cp:lastModifiedBy>
  <dcterms:modified xsi:type="dcterms:W3CDTF">2016-09-05T05:35:00Z</dcterms:modified>
  <cp:revision>4</cp:revision>
  <dc:subject/>
  <dc:title/>
</cp:coreProperties>
</file>